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esta licitação, as empresas que não se enquadram como MEI, ME e EPP deverão apresentar para fins de Habilitação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0385" cy="690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8" t="-155" r="-198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2605" cy="1086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5:00Z</dcterms:modified>
  <cp:revision>5</cp:revision>
  <dc:subject/>
  <dc:title>Memorando Interno n</dc:title>
</cp:coreProperties>
</file>